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,5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40"/>
        <w:gridCol w:w="4679"/>
      </w:tblGrid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30"/>
        <w:gridCol w:w="4679"/>
      </w:tblGrid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а/д «Ростов на Дону (от М</w:t>
            </w: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г. Краснодар - 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. Кропоткин - граница Ставропольского кр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10"/>
        <w:gridCol w:w="4530"/>
        <w:gridCol w:w="4679"/>
      </w:tblGrid>
      <w:tr>
        <w:trPr>
          <w:trHeight w:val="56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г. Краснодар - </w:t>
            </w: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. Кропоткин - граница Ставропольского кр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0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панас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–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560"/>
        <w:gridCol w:w="2267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30:00Z</dcterms:created>
  <dc:creator/>
  <dc:description/>
  <dc:language>en-US</dc:language>
  <cp:lastModifiedBy/>
  <dcterms:modified xsi:type="dcterms:W3CDTF">2017-12-20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